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OUTSIDERS:  CHARACTER SKETCH PROJECT</w:t>
            </w:r>
          </w:p>
        </w:tc>
      </w:tr>
    </w:tbl>
    <w:p>
      <w:pPr>
        <w:pStyle w:val="Normal"/>
        <w:ind w:left="720" w:firstLine="7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firstLine="7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______________</w:t>
      </w:r>
    </w:p>
    <w:p>
      <w:pPr>
        <w:pStyle w:val="Normal"/>
        <w:ind w:left="720" w:firstLine="7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0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20"/>
        <w:gridCol w:w="3420"/>
        <w:gridCol w:w="3439"/>
      </w:tblGrid>
      <w:tr>
        <w:trPr>
          <w:trHeight w:val="347" w:hRule="atLeast"/>
        </w:trPr>
        <w:tc>
          <w:tcPr>
            <w:tcW w:w="10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color w:val="FFFFFF"/>
                <w:sz w:val="22"/>
                <w:szCs w:val="22"/>
              </w:rPr>
              <w:t>RUBRIC # 1:  CHARACTER SKETCH PORTFOLIO</w:t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color w:val="FFFFFF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You’ve Got It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Good!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t’s Coming!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otes fully describe physical and personality traits of each charact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otes about major characters are on separate pages and presented nea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aracter traits are supported with proof from the novel, including page numb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Clear notes about each character’s physical and personality trai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otes are well organized and ne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aracter traits are supported by proof from the nove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eed clear notes about each character’s physical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and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personality trai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otes need to be well organized and/or ne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aracter traits need to be supported by proof from the novel</w:t>
            </w:r>
          </w:p>
        </w:tc>
      </w:tr>
    </w:tbl>
    <w:p>
      <w:pPr>
        <w:pStyle w:val="Normal"/>
        <w:ind w:left="720" w:firstLine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20"/>
        <w:gridCol w:w="3420"/>
        <w:gridCol w:w="3438"/>
      </w:tblGrid>
      <w:tr>
        <w:trPr>
          <w:trHeight w:val="347" w:hRule="atLeast"/>
        </w:trPr>
        <w:tc>
          <w:tcPr>
            <w:tcW w:w="10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FFFF"/>
                <w:sz w:val="22"/>
                <w:szCs w:val="22"/>
              </w:rPr>
              <w:t>RUBRIC # 2 :   CHARACTER COMPARISON</w:t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FFFF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You’ve Got It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Good!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t’s Coming!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Clearly identified and described character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trait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rom their words, actions, interactions,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and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the narrator’s persp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Showed clear proof from the novel and provided page numb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Clearly identified and described character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motivation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rom their words, actions, interactions,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and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the narrator’s persp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Showed clear proof from the novel and provided page numb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dentified personal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traits  and motivation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shared with the chosen charact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hared clear and specific examples from your lif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dentified and described character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trait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rom their words, actions, interactions, and the narrator’s persp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Showed clear proof from the nov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dentified and described character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motivation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rom their words, actions, interactions, and the narrator’s persp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howed clear proof from the nov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dentified personal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 xml:space="preserve">traits  </w:t>
            </w:r>
            <w:r>
              <w:rPr>
                <w:rFonts w:cs="Gill Sans MT" w:ascii="Gill Sans MT" w:hAnsi="Gill Sans MT"/>
                <w:sz w:val="22"/>
                <w:szCs w:val="22"/>
              </w:rPr>
              <w:t>and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 xml:space="preserve"> motivation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shared with the chosen charact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Shared clear examples from your lif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eeds to identify and describe character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trait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rom their words, actions, interactions,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and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the narrator’s persp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eeds to show clear proof from the nov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dentified and described character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motivation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rom their words, actions, interactions,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and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the narrator’s persp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eeds to show clear proof from the nov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eeds to identify personal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traits and motivation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shared with the chosen charact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eed to share examples from your life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Visu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Used attractive and effective visuals to emphasize character’s tra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osen format is appropriate for the information and enhances mess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Used effective visuals to emphasize character’s tra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osen format is appropriate for the information that needs to be shared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Needs to use more effective visuals to emphasize character’s tra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osen format needs to share information clearly</w:t>
            </w:r>
          </w:p>
        </w:tc>
      </w:tr>
    </w:tbl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ments:</w:t>
      </w:r>
    </w:p>
    <w:p>
      <w:pPr>
        <w:pStyle w:val="Normal"/>
        <w:rPr/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outline w:val="false"/>
      <w:shadow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2:34:00Z</dcterms:created>
  <dc:creator>Administrator</dc:creator>
  <dc:description/>
  <cp:keywords/>
  <dc:language>en-US</dc:language>
  <cp:lastModifiedBy>Administrator</cp:lastModifiedBy>
  <dcterms:modified xsi:type="dcterms:W3CDTF">2008-10-28T03:37:00Z</dcterms:modified>
  <cp:revision>4</cp:revision>
  <dc:subject/>
  <dc:title>OUTSIDERS:  CHARACTER SKETCH PROJECT</dc:title>
</cp:coreProperties>
</file>